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36"/>
          <w:szCs w:val="36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1"/>
        </w:rPr>
      </w:r>
    </w:p>
    <w:p>
      <w:pPr>
        <w:pStyle w:val="Normal"/>
        <w:overflowPunct w:val="false"/>
        <w:spacing w:lineRule="auto" w:line="480"/>
        <w:ind w:left="2070" w:hanging="14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件　　名　　県立西脇北高等学校長寿命化改修（一部実施）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2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８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　兵庫県立西脇北高等学校長　佐藤 太　様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  <w:lang w:eastAsia="zh-CN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  <w:lang w:eastAsia="zh-CN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78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9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吉川　敏美</cp:lastModifiedBy>
  <cp:lastPrinted>2022-12-11T12:55:00Z</cp:lastPrinted>
  <dcterms:modified xsi:type="dcterms:W3CDTF">2026-01-15T01:34:00Z</dcterms:modified>
  <cp:revision>21</cp:revision>
  <dc:subject/>
  <dc:title>事　 務　 連　 絡　</dc:title>
</cp:coreProperties>
</file>